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920" w:hRule="atLeast"/>
        </w:trPr>
        <w:tc>
          <w:tcPr>
            <w:tcW w:w="80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Shannon Foynes Port Compan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Notice To Mariner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Notice No. 1 of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SHANNON ESTUAR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MAINTENANCE DREDGING OPERATIONS AT THE PORT OF FOY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ners are advised that maintenance dredging operations are scheduled to commence at the Port of Foynes on Monday 0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and will continue for approximately 1-we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operation will be conducted using the SFPC multicat SHANNON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ANNON 1 will maintain a listening watch on VHF Ch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erations will be conducted using a plough, and will be conducted within the Port of Foynes, including the West and East Jetties and the turning basin.  Operations will be conducted during hours of daylig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rther information is available via Marine Operations (069 – 73103) or the Duty Harbour Master (087 – 254226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Michael Kenne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rbour Ma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annon Foynes Port Comp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46:00Z</dcterms:created>
  <dc:creator>Alma Moran</dc:creator>
  <dc:description/>
  <dc:language>en-US</dc:language>
  <cp:lastModifiedBy>Michael Kennelly</cp:lastModifiedBy>
  <dcterms:modified xsi:type="dcterms:W3CDTF">2017-01-06T10:46:00Z</dcterms:modified>
  <cp:revision>3</cp:revision>
  <dc:subject/>
  <dc:title>SHANNON FOYNES PORT COMPANY</dc:title>
</cp:coreProperties>
</file>