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920" w:hRule="atLeast"/>
        </w:trPr>
        <w:tc>
          <w:tcPr>
            <w:tcW w:w="80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40"/>
              </w:rPr>
            </w:pPr>
            <w:r>
              <w:rPr>
                <w:b/>
                <w:caps/>
                <w:sz w:val="40"/>
              </w:rPr>
              <w:t>Shannon Foynes Port Compan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40"/>
              </w:rPr>
            </w:pPr>
            <w:r>
              <w:rPr>
                <w:b/>
                <w:caps/>
                <w:sz w:val="40"/>
              </w:rPr>
              <w:t>Notice To Mariner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Heading2"/>
              <w:rPr/>
            </w:pPr>
            <w:r>
              <w:rPr>
                <w:b/>
              </w:rPr>
              <w:t>Notice No. 2 of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 xml:space="preserve">SHANNON ESTUAR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MAINTENANCE DREDGING OPERATIONS AT THE PORT OF FOY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iners are advised that maintenance dredging operations are scheduled to commence at the Port of Foynes on Monday 30th January and will continue for approximately 1-we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operation will be conducted using the SFPC multicat SHANNON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HANNON 1 will maintain a listening watch on VHF Ch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perations will be conducted using a plough, and will be conducted within the Port of Foynes, including the West and East Jetties and the turning basin.  Operations will be conducted during hours of dayligh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rther information is available via Marine Operations (069 – 73103) or the Duty Harbour Master (087 – 2542266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sz w:val="24"/>
        </w:rPr>
        <w:t xml:space="preserve">Michael Kennelly </w:t>
      </w:r>
    </w:p>
    <w:p>
      <w:pPr>
        <w:pStyle w:val="Normal"/>
        <w:rPr>
          <w:sz w:val="24"/>
        </w:rPr>
      </w:pPr>
      <w:r>
        <w:rPr>
          <w:sz w:val="24"/>
        </w:rPr>
        <w:t xml:space="preserve">Harbour Master </w:t>
      </w:r>
    </w:p>
    <w:p>
      <w:pPr>
        <w:pStyle w:val="Normal"/>
        <w:rPr>
          <w:sz w:val="24"/>
        </w:rPr>
      </w:pPr>
      <w:r>
        <w:rPr>
          <w:sz w:val="24"/>
        </w:rPr>
        <w:t xml:space="preserve">Shannon Foynes Port Compan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27:00Z</dcterms:created>
  <dc:creator>Alma Moran</dc:creator>
  <dc:description/>
  <dc:language>en-US</dc:language>
  <cp:lastModifiedBy>Michael Kennelly</cp:lastModifiedBy>
  <dcterms:modified xsi:type="dcterms:W3CDTF">2017-01-26T12:29:00Z</dcterms:modified>
  <cp:revision>3</cp:revision>
  <dc:subject/>
  <dc:title>SHANNON FOYNES PORT COMPANY</dc:title>
</cp:coreProperties>
</file>